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5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ФУРМАНОВ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2170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Фурмановская средняя общеобразовательная школа" Первомайского района Оренбургской области. Местонахождение образовательного учреждения: 461984, Оренбургская область, Первомайский район, п. Фурманов, ул. Школьная, 8.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Учреждения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Обособленных подразделений нет. Подведомственных учреждений и филиалов нет.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ого соглашения. Исполнителем, составившим бухгалтерскую отчетность, является директор МКУ "ЕЦСУ" Решеткова Валентина Ивановна. Отчетность за 2024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собственные доходы учреждения. За отчетный год государственное муниципальное задание выполнено на 99,8 процентов от плановых показателей, доведенных на 2024 год. Целевые показатели по заработной плате достигнуты. Численность работников на 01.01.2025 года составила 21 человек. Все финансовые вложения в 2024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4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4 926 618,90 рублей, получены в размере 14 923 023,66 рублей, что составило 99,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оходы от оказания платных услуг запланированы в размере 42 010,00 рублей (в том числе от оказания платных услуг - 7 500,00 рублей, от сдачи металлолома – 34 510,00 рублей), исполнены в размере 42 010,00 руб., что составило 10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754 891,33 рублей, получены в размере 661 551,54 рублей, что составило 87,6%.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5 559 563,46 рублей, в т.ч. за счет собственных средств – 0,00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87,6%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5г. составила 22 820 416,28 руб. В 2024 году получен безвозмездно библиотечный фонд и стенд от МКУ "Отдел образования администрации Первомайского района Оренбургской области" на сумму 54 092,40 рублей, а также библиотечный фонд от Администрации Первомайского района на сумму 5 482,40 рублей, безвозмездных передач не было. Сумма амортизации основных средств на конец отчетного периода составила 20 948 368,90 рублей. В 2024 году поступило материальных запасов на сумму 545 222,00 рублей, списано на сумму 351 841,67 рублей. Остаток материальных запасов на конец года составил 409 374,95 рублей. Стоимость непроизведенных активов в отчетном году уменьшилась на 648 310,55 рублей в результате переоценки кадастровой стоимости и на 01.01.2025 года составила 5 306 656,82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и кредиторская задолженность на 01.01.2025г. отсутствуют. Просроченная дебиторская и кредиторская задолженность отсутствуют, поэтому в составе Пояснительной записки не представлена Таблица № 11 «Причины увеличения просроченной задолженности». На конец отчетного года остаток резервов предстоящих расходов на счете 4.401.60 составил 1 482 114,67 руб. – это резерв предстоящих расходов на оплату отпусков работников и страховых взносов, коммунальных платежей, услуг связи, ГСМ.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4 году исправление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4 года составили: 22 770,88 рублей (КФО 2) и 123 092,06 рублей (КФО 4), на конец года соответственно - 64 780,88 рублей и 25 012,68 рублей. На лицевом счете для учета операций с субсидиями на иные цели денежных средств нет. Информация о наличии денежных средств на лицевых счетах учреждения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5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В 2024 году учреждение не открывало новые виды деятельности и не закрывало действующие на отчетную дату, в связи с чем в составе Пояснительной записки не представляется таблица № 1 «Сведения о направлениях деятельности». </w:t>
                  </w:r>
                </w:p>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5 года нет, в течение 2024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НФА в целях составления годовой отчетности за 2024 год проведена по состоянию на 01.10.2024 года. Недостач и хищений не обнаружено, в связи с чет в составе форм годовой отчетности не представлена Таблица № 6 Пояснительной записки «Сведения о проведении инвентаризаций».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4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4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Л.В. Трофим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D80DC82A0162D9EC1AD27D565A87A8B </w:t>
                        </w:r>
                      </w:p>
                      <w:p>
                        <w:pPr>
                          <w:pStyle w:val="Normal"/>
                          <w:bidi w:val="0"/>
                          <w:spacing w:before="0" w:after="0"/>
                          <w:jc w:val="left"/>
                          <w:rPr>
                            <w:color w:val="000000"/>
                            <w:spacing w:val="0"/>
                            <w:sz w:val="20"/>
                            <w:szCs w:val="20"/>
                          </w:rPr>
                        </w:pPr>
                        <w:r>
                          <w:rPr>
                            <w:color w:val="000000"/>
                            <w:spacing w:val="0"/>
                            <w:sz w:val="20"/>
                            <w:szCs w:val="20"/>
                          </w:rPr>
                          <w:t xml:space="preserve">Владелец: Трофимова Людмила Владими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5.04.2024 по 19.07.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Заместитель директора-главный бухгалте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7F9FA9222F895BD47D4E08603CB8809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8.06.2024 по 21.09.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3 февраля 2025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84, Оренбургская обл, Первомайский р-н, Фурманов п, Школьная ул, дом № 8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б/н от 09.06.2020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27.08.2012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2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6,8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8,2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0948,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1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84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378,5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1 482 114.67 - резерв предстоящих расходов в 2025 году на оплату отпусков сотрудников и страховых взносов, а также коммунальных платежей, услуг связ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30"/>
      <w:bookmarkStart w:id="40" w:name="__bookmark_30"/>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41" w:name="__bookmark_31"/>
      <w:bookmarkStart w:id="42" w:name="__bookmark_31"/>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достоверной годовой отчетности проведена инвентаризация НФА по состоянию на 01.10.2024г. на основании решения о проведении инвентаризации № ФШБГ-000001 от 29.09.2024г., а также проведена инвентаризация обязательств учреждения согласно решения о проведении инвентаризации № ФШБГ-000004 от 08.11.2024г.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убсидии на иные цели (ф.0503768_5);-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Сведения об изменении остатков валюты баланса. Средства во временном распоряжении (ф. 0503773_3); - Сведения об изменении остатков валюты баланса. Субсидии на выполнение гос.(мун.)задания (ф. 0503773_4);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исполнении судебных решений по денежным обязательствам учреждения (ф. 0503295);- Сведения о принятых и неисполненных обязательствах (ф.0503775);-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