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ФУРМАН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170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Фурмановская средняя общеобразовательная школа" Первомайского района Оренбургской области. Местонахождение образовательного учреждения: 461984, Оренбургская область, Первомайский район, п. Фурманов, ул. Школьная, 8.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2023 год государственное муниципальное задание выполнено на 97,1 процентов от плановых показателей, доведенных на 2023 год. Целевые показатели по заработной плате достигнуты. Численность работников на 01.01.2024 составила 21 человека.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1 556 639,65  рублей, получены в размере 11 338 554,52 рублей, что составило 98,1%;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оходы от оказания платных услуг запланированы в размере 100 000,00 рублей (в том числе от безвозмездных денежных поступлений - 100 000,00 рублей), исполнены в размере 100 000,00 руб., что составило 10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103 694,79 рублей, получены в размере 905 327,45 рублей, что составило 82,0%.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2 391 107,74 рублей, в т.ч. за счет собственных средств – 82 686,0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2%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23 452 128,93 руб. В 2023 году получен безвозмездно библиотечный фонд от МКУ "Отдел образования администрации Первомайского района Оренбургской области" на сумму 22 042,53 рублей и передано безвозмездно: голосовое оповещение в МБОУ Детский сад «Золотой Ключик» п.Первомайский на сумму 66 282,00 рублей, видеонаблюдение в МБОУ Детский сад «Ромашка» с.Красное на сумму 51 440,00 рублей, мебель в МБОУ Мансуровская СОШ на сумму 26 495,37 рублей.  Амортизация основных средств на конец отчетного периода составила 20 602 895,19 рублей. В 2023 году поступило материальных запасов на сумму 230 849,24 рублей, списано на сумму 327 038,43 рублей. Остаток материальных запасов на конец года составил 215 994,62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и кредиторская задолженность на 01.01.2024г. отсутствуют. На конец отчетного года остаток резервов предстоящих расходов на счете 4.401.60 составил 58 366,87 руб. – это резерв предстоящих расходов на оплату электроэнергии и ГСМ.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5 456,88 рублей (КФО 2) и 187 631,83 рублей (КФО 4), на конец года соответственно - 22 770,88 рублей и 123 092,06 рублей.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Л.В. Трофим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6BB899E3CECCBC9857911A51B200C671 </w:t>
                        </w:r>
                      </w:p>
                      <w:p>
                        <w:pPr>
                          <w:pStyle w:val="Normal"/>
                          <w:bidi w:val="0"/>
                          <w:spacing w:before="0" w:after="0"/>
                          <w:jc w:val="left"/>
                          <w:rPr>
                            <w:color w:val="000000"/>
                            <w:spacing w:val="0"/>
                            <w:sz w:val="20"/>
                            <w:szCs w:val="20"/>
                          </w:rPr>
                        </w:pPr>
                        <w:r>
                          <w:rPr>
                            <w:color w:val="000000"/>
                            <w:spacing w:val="0"/>
                            <w:sz w:val="20"/>
                            <w:szCs w:val="20"/>
                          </w:rPr>
                          <w:t xml:space="preserve">Владелец: Трофимова Людмила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7.02.2023 по 02.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4, Оренбургская обл, Первомайский р-н, Фурманов п, Школьная ул, дом № 8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09.06.2020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27.08.2012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2,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9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783,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536,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58366.87 - резерв предстоящих расходов в 2024 году на оплату электроэнерги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осуществля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годовой отчетности проведена инвентаризация НФА и обязательств согласно приказа МБОУ"Фурмановская СОШ" №28/1 от 29.09.2023г. Излишков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исполнении судебных решений по денежным обязательствам учреждения (ф. 0503295);-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